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Laboratorio de </w:t>
      </w:r>
      <w:bookmarkStart w:id="0" w:name="OLE_LINK1"/>
      <w:r>
        <w:rPr>
          <w:b/>
        </w:rPr>
        <w:t>Sistemas Basados en Microprocesador y Sistemas Electrónicos Digitales (Junio 2005)</w:t>
      </w:r>
      <w:bookmarkEnd w:id="0"/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/>
      </w:pPr>
      <w:r>
        <w:rPr/>
        <w:t>Problema 1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Escribir un programa para el compilador C18 y el microcontrolador 18F2550 que cuente centésimas de segundo utilizando el TIMER1. El valor de cuenta se debe iniciar a 1000 y se irá decrementando, cuando llegue a 0 se debe volver a iniciar a 1000. Además al activarse las  entradas del puertoA RA3 y RA4 (activación a ‘1’) se debe parar la cuenta e inicializar su valor de nuevo a 1000 respectivamente. El valor de cuenta se debe mostrar por el LCD utilizando las funciones vistas en la práctica 3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Problema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scribir un programa para el compilador C18 y el microcontrolador 18F2550, que lea las teclas pulsadas en un teclado matricial conectado al puerto B, convierta el valor leído en su correspondiente código ASCII y los envíe por el puerto serie con una velocidad de transmisión de 9600 bps y formato de 8 bits. (La frecuencia del  oscilador es de 4MHz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">
    <w:name w:val="Párrafo"/>
    <w:basedOn w:val="Normal"/>
    <w:qFormat/>
    <w:pPr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7:00Z</dcterms:created>
  <dc:creator>Francisco Pastor</dc:creator>
  <dc:description/>
  <dc:language>en-US</dc:language>
  <cp:lastModifiedBy>juan jose perez solano</cp:lastModifiedBy>
  <cp:lastPrinted>2004-06-26T13:08:00Z</cp:lastPrinted>
  <dcterms:modified xsi:type="dcterms:W3CDTF">2005-06-27T18:43:00Z</dcterms:modified>
  <cp:revision>7</cp:revision>
  <dc:subject/>
  <dc:title>Preguntas de examen</dc:title>
</cp:coreProperties>
</file>