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amen de Ingeniería del Software II (Plan00) y III(Plan93). 4 Septiembre del 2002</w:t>
      </w:r>
    </w:p>
    <w:p>
      <w:pPr>
        <w:pStyle w:val="Heading1"/>
        <w:rPr/>
      </w:pPr>
      <w:r>
        <w:rPr/>
        <w:t>Parte de II: Componentes e Información Distribuida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Tiempo 1:30 horas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(Las preguntas 6 y 10 valen 3 puntos, la  4  vale 2 puntos, el resto 1)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Comenta brevemente la diferencia entre un Componente Software y un Clase en un entorno de tipo CBD.¿Existe algún caso en que estos puedan coincidir?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¿Existe alguna similitud entre lo que se conoce como sistemas  Middleware y los entornos de desarrollo para componentes distribuidos?. Comenta algún ejemplo de cada uno de ellos y bajo que circunstancias te parecen más adecuados.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¿Es cierto que el concepto IDL es un elemento ligado exclusivamente al entorno de la Arquitectura CORBA?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Escribe el interfaz/interfaces IDL que sirvan como base para el control de stockage y contabilidad de un supermercado. Los elementos principales del sistema son el ordenador central y las cajas. Las cajas deben conectarse al ordenador central con la identificación del código de la caja, la cajera que esta en este momento atendiendo la caja y su código de acceso. El sistema registra cada compra detallando las lista cada producto comprado (un código numérico) y su cantidad. Así mismo el ordenador central devuelve en cada identificación del producto el precio actual del mismo. El sistema central también devolverá la suma total de la cuenta a pagar en cada compra.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¿En la Arquitectura CORBA quién se encarga de hacer efectivo y garantizar el servicio ofrecido por un Objeto CORBA que como sabes es puramente virtual?. Comenta en que elementos se apoya para desarrollar esa tarea.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Utilizando el interfaz/interfaces definidos en la pregunta 5, escribe un sencillo programa que sirva para gestionar una de las cajas del supermercado. Para ello  cuentas con los siguientes elementos: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IOR del /de los interfaces en un fichero local a la caja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Código de la caja en una variable CodCaj.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Sistema de gestión de eventos asociado a los dispositivos de entrada de la caja. Los eventos de entrada se almacenan en una cola que se consulta con la función  Bool GetNextEvent(EVENTO *ev) (devuelve true si hay evento en cola y false si no)</w:t>
      </w:r>
    </w:p>
    <w:p>
      <w:pPr>
        <w:pStyle w:val="Normal"/>
        <w:ind w:left="1440" w:firstLine="720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  <w:t>struct evento</w:t>
      </w:r>
    </w:p>
    <w:p>
      <w:pPr>
        <w:pStyle w:val="Normal"/>
        <w:ind w:left="1440" w:firstLine="720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  <w:t>{</w:t>
      </w:r>
    </w:p>
    <w:p>
      <w:pPr>
        <w:pStyle w:val="Normal"/>
        <w:ind w:left="1440" w:firstLine="720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  <w:t>char tipo; //0 – nueva cajera 1- nueva cuenta 2- producto 3-fin cuenta</w:t>
      </w:r>
    </w:p>
    <w:p>
      <w:pPr>
        <w:pStyle w:val="Normal"/>
        <w:ind w:left="2160" w:hanging="0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  <w:t>long codigo; // de cajera o de producto (en la cuenta no tiene sentido)</w:t>
      </w:r>
    </w:p>
    <w:p>
      <w:pPr>
        <w:pStyle w:val="Normal"/>
        <w:ind w:left="2160" w:hanging="0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  <w:t>short valor; // PIN de la cajera o cantida de productos pasados</w:t>
      </w:r>
    </w:p>
    <w:p>
      <w:pPr>
        <w:pStyle w:val="Normal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  <w:tab/>
        <w:tab/>
        <w:tab/>
        <w:t>}EVENTO;</w:t>
      </w:r>
    </w:p>
    <w:p>
      <w:pPr>
        <w:pStyle w:val="Normal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>También dispones de un sencillo interfaz para escribir el resultado de una cuenta en pantalla void VisualizadaCadena (char *)</w:t>
      </w:r>
    </w:p>
    <w:p>
      <w:pPr>
        <w:pStyle w:val="Sangra2detindependiente"/>
        <w:rPr/>
      </w:pPr>
      <w:r>
        <w:rPr/>
        <w:t>El programa deberá conectarse inicialmente a los interfaces correspondientes y quedar en un bucle de gestión de eventos, operando en consecuencia con esos eventos y utilizando los elementos de los interfaces que necesita para cada caso (por ejemplo cuando comience una nueva compra ira enviando cada uno de los productos comprados y escribiendo el precio recibido en la pantalla; cuando reciba el evento de fin de cuenta deberá obtener la suma total y sacarla por pantalla).</w:t>
      </w:r>
    </w:p>
    <w:p>
      <w:pPr>
        <w:pStyle w:val="Normal"/>
        <w:ind w:left="10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Comenta cuales son los mecanismos que ofrece XML para estructurar la información contenida en un documento y que tipo de estructura base presentan los documentos escritos en este lenguaje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Comenta brevemente Cuál es la función del Xpath dentro del entorno XML.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Escribe una DTD que sirva para estructura la información contenida en un supermercado virtual. La información básica se compone de productos y categorías, cada producto tendrá asociado un precio, un fabricante, una cantidad almacenada y la categoría a la que pertenece. También cada producto puede tener una imagen asociada. Además los productos tienen un estado (normal, oferta del día y rebajado).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Escribir dos Hoja Estilo XSL a los documentos que responda a la DTD de la pregunta 9. Las primera hoja de estilo presentara todos los productos agrupados por categorías, la información pondrá el producto, el fabricante y su precio actual. Si el producto tiene imagen asociada este producto aparcera como enlace y cuando se seleccione se mostrará la imagen en otra ventana. Las ofertas del día aparecerán en rojo y los productos rebajados en verde. La segunda hoja de estilo servirá para presentar solamente aquellos productos que están rebajados o son ofertas del día. Presentará primero las ofertas del día y después los productos rebajados (el tema de las fotos funciona como en el caso anterior)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left="1080" w:hanging="0"/>
      <w:jc w:val="both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7:27:00Z</dcterms:created>
  <dc:creator>Marcos Fernandez</dc:creator>
  <dc:description/>
  <dc:language>en-US</dc:language>
  <cp:lastModifiedBy>Marcos Fernández Marín</cp:lastModifiedBy>
  <cp:lastPrinted>2002-09-03T12:46:00Z</cp:lastPrinted>
  <dcterms:modified xsi:type="dcterms:W3CDTF">2002-09-03T11:47:00Z</dcterms:modified>
  <cp:revision>6</cp:revision>
  <dc:subject/>
  <dc:title>Examen de Ingeniería del Software III</dc:title>
</cp:coreProperties>
</file>