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d to omit the Word file from the archive; it was all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 I would rather leave the PostScript out, but rules 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.doc (like I do), you can get the new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leb.etf.bg.ac.yu/~dav0r/limes/limesdo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ersion of the document is not quite unusable, bu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in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