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Examen convocatoria de Febrero de 2002                              Modelo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mbre: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(</w:t>
      </w:r>
      <w:r>
        <w:rPr>
          <w:b/>
        </w:rPr>
        <w:t>2.5 puntos) Marca la respuesta verdadera de los conceptos que se señalan   (Nota: los fallos descuentan puntos)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 diferencia entre acceso secuencial y acceso directo a un fichero es: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206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</w:t>
      </w:r>
      <w:r>
        <w:rPr>
          <w:sz w:val="22"/>
        </w:rPr>
        <w:t>En el primero los elementos se acceden mediante una secuencia, por ejemplo se leen dos, no se leen los dos siguientes etc y el directo lee siempre cada uno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n el secuencial, necesariamente los datos deben ser de tipo texto con format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Que el acceso secuencial se realiza en el nivel lógico del fichero y el directo en el nivel físic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416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n el secuencial para acceder a un dato hay que pasar necesariamente por todos los situados anteriormente en el fich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/>
      </w:pPr>
      <w:r>
        <w:rPr/>
        <w:t>Podemos recorrer completamente una matriz de dos dimensione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Usando una condicional múltiple con un bucle for en cada condició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13081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Usando un doble bucle for anid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-635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-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Usando consecutivamente dos bucles fo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Usando un bucle whi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La programación estructurada consiste en</w:t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El uso de la metodología descendente, usando instrucciones de control de flujo iterativas y condicionales en la codificación 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Utilizar el concepto de ámbito de las variables, para definir la zona del programa donde se puede utilizar una variable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4732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El uso de todos los aspectos considerados en las dos afirmaciones anterior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385</wp:posOffset>
                </wp:positionH>
                <wp:positionV relativeFrom="paragraph">
                  <wp:posOffset>13271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0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El empleo de estructuras (</w:t>
      </w:r>
      <w:r>
        <w:rPr>
          <w:rFonts w:cs="Courier New" w:ascii="Courier New" w:hAnsi="Courier New"/>
          <w:sz w:val="22"/>
        </w:rPr>
        <w:t>struct</w:t>
      </w:r>
      <w:r>
        <w:rPr>
          <w:sz w:val="22"/>
        </w:rPr>
        <w:t>) para el diseño de datos complej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6129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Un bucle for simple del tipo for (i=0; i&lt; MAX; i++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uede ser sustituido por un único bucle while haciendo los cambios que sean necesa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Puede ser sustituido por un condicional del tipo switch con los cambios que sean necesa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No puede ser sustituido por ninguna otra estructura de control de flujo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673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Puede ser sustituido por dos bucles while anidados así while(i&gt;0){ while(i&lt;MAX){ i++;} }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ind w:left="360" w:hanging="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12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a X una variable booleana (True o False). Entonces el resultado de X OR (NOT X) 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empre False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12763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1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empre True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OT (X AND X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9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NOT (X OR X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         </w:t>
      </w:r>
      <w:r>
        <w:rPr/>
        <w:t>Dada una función llamada FUNC y un procedimiento llamado PROC</w:t>
      </w:r>
    </w:p>
    <w:p>
      <w:pPr>
        <w:pStyle w:val="TextBodyIndent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3238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UNC y PROC pueden aparecer juntas en una expresión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Sangra2detindependien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762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C puede formar parte de una instrucción de asignació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PROC puede estar como operando en una expresió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15367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FUNC puede estar como operando en una expresión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Las sentencias:  </w:t>
      </w:r>
      <w:r>
        <w:rPr>
          <w:rFonts w:cs="Courier New" w:ascii="Courier New" w:hAnsi="Courier New"/>
          <w:sz w:val="22"/>
        </w:rPr>
        <w:t>do{ x=100; while(x &gt;0) {x = x-1;} } while(x&lt;100);</w:t>
      </w:r>
      <w:r>
        <w:rPr>
          <w:b/>
          <w:sz w:val="22"/>
        </w:rPr>
        <w:t xml:space="preserve"> se ejecutarán</w:t>
      </w:r>
    </w:p>
    <w:p>
      <w:pPr>
        <w:pStyle w:val="Normal"/>
        <w:rPr>
          <w:rFonts w:ascii="Courier New" w:hAnsi="Courier New" w:cs="Courier Ne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70</wp:posOffset>
                </wp:positionH>
                <wp:positionV relativeFrom="paragraph">
                  <wp:posOffset>1968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1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 xml:space="preserve">El </w:t>
      </w:r>
      <w:r>
        <w:rPr>
          <w:rFonts w:cs="Courier New" w:ascii="Courier New" w:hAnsi="Courier New"/>
          <w:sz w:val="22"/>
        </w:rPr>
        <w:t>do..while</w:t>
      </w:r>
      <w:r>
        <w:rPr>
          <w:sz w:val="22"/>
        </w:rPr>
        <w:t xml:space="preserve"> 1 vez y el </w:t>
      </w:r>
      <w:r>
        <w:rPr>
          <w:rFonts w:cs="Courier New" w:ascii="Courier New" w:hAnsi="Courier New"/>
          <w:sz w:val="22"/>
        </w:rPr>
        <w:t>while</w:t>
      </w:r>
      <w:r>
        <w:rPr>
          <w:sz w:val="22"/>
        </w:rPr>
        <w:t xml:space="preserve"> interno 100 veces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0480</wp:posOffset>
                </wp:positionH>
                <wp:positionV relativeFrom="paragraph">
                  <wp:posOffset>1193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9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El </w:t>
      </w:r>
      <w:r>
        <w:rPr>
          <w:rFonts w:cs="Courier New" w:ascii="Courier New" w:hAnsi="Courier New"/>
          <w:sz w:val="22"/>
        </w:rPr>
        <w:t>do ... while</w:t>
      </w:r>
      <w:r>
        <w:rPr>
          <w:sz w:val="22"/>
        </w:rPr>
        <w:t xml:space="preserve"> 100 veces y el </w:t>
      </w:r>
      <w:r>
        <w:rPr>
          <w:rFonts w:cs="Courier New" w:ascii="Courier New" w:hAnsi="Courier New"/>
          <w:sz w:val="22"/>
        </w:rPr>
        <w:t>while</w:t>
      </w:r>
      <w:r>
        <w:rPr>
          <w:sz w:val="22"/>
        </w:rPr>
        <w:t xml:space="preserve"> interno 1 vez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6670</wp:posOffset>
                </wp:positionH>
                <wp:positionV relativeFrom="paragraph">
                  <wp:posOffset>12319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1pt;margin-top:9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El </w:t>
      </w:r>
      <w:r>
        <w:rPr>
          <w:rFonts w:cs="Courier New" w:ascii="Courier New" w:hAnsi="Courier New"/>
          <w:sz w:val="22"/>
        </w:rPr>
        <w:t xml:space="preserve">do...while </w:t>
      </w:r>
      <w:r>
        <w:rPr>
          <w:sz w:val="22"/>
        </w:rPr>
        <w:t xml:space="preserve"> 100 veces y el </w:t>
      </w:r>
      <w:r>
        <w:rPr>
          <w:rFonts w:cs="Courier New" w:ascii="Courier New" w:hAnsi="Courier New"/>
          <w:sz w:val="22"/>
        </w:rPr>
        <w:t>while</w:t>
      </w:r>
      <w:r>
        <w:rPr>
          <w:sz w:val="22"/>
        </w:rPr>
        <w:t xml:space="preserve"> interno 100 * 100 ve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955</wp:posOffset>
                </wp:positionH>
                <wp:positionV relativeFrom="paragraph">
                  <wp:posOffset>-3619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-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</w:t>
      </w:r>
      <w:r>
        <w:rPr>
          <w:sz w:val="22"/>
        </w:rPr>
        <w:t xml:space="preserve">Infinitas vec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         </w:t>
      </w:r>
      <w:r>
        <w:rPr>
          <w:b/>
          <w:sz w:val="22"/>
        </w:rPr>
        <w:t>Una variable no inicializada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iene que ser usada necesariamente como parte izquierda de una asignación para que el programa sea correcto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12128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uede usarse en la parte derecha de una asignación si en la parte izquierda está ella misma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</wp:posOffset>
                </wp:positionH>
                <wp:positionV relativeFrom="paragraph">
                  <wp:posOffset>12065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9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uede usarse como parte de una expresión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14224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no puede existir en un programa ya que el compilador de C da error si no la inicializamos en la declar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na calculadora de bolsillo (que hace sumas, restas, multiplicaciones y poco mas.) no es una máquina de Von Newmann porque</w:t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76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Los algoritmos para hacer estas operaciones no están almacenados en memoria sino que forman parte de los circuitos de la calculadora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12065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9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Le falta la entrada de datos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308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o tiene un lugar para almacenar los datos introducid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6195</wp:posOffset>
                </wp:positionH>
                <wp:positionV relativeFrom="paragraph">
                  <wp:posOffset>-8255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85pt;margin-top:-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iene en memoria todos los algoritmos (para sumar, restar, multiplicar...) mientras que la Máquina de Von Newmann sólo puede tener un algoritm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i A es un </w:t>
      </w:r>
      <w:r>
        <w:rPr>
          <w:b/>
          <w:i/>
          <w:sz w:val="22"/>
        </w:rPr>
        <w:t>parámetro real</w:t>
      </w:r>
      <w:r>
        <w:rPr>
          <w:b/>
          <w:sz w:val="22"/>
        </w:rPr>
        <w:t xml:space="preserve"> de una función denominada FUNC, quiere decir que: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4445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-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 xml:space="preserve">A sirve para codificar la función FUNC, es decir, aparece como variable en el código de FUNC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6223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Necesariamente A debe estar pasada por referencia, ya que tiene existencia re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FUNC recibe en su llamada a A, perteneciendo A al módulo que llama a FUN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1270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</w:t>
      </w:r>
      <w:r>
        <w:rPr>
          <w:sz w:val="22"/>
        </w:rPr>
        <w:t>FUNC declara como una variable local a A, en la parte de declaración de variables de su códig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</w:rPr>
        <w:t>(2 .5puntos)Encuentra los errores semánticos (de concepto, de uso, de ver si hace algo útil ) en los siguientes códigos en C. Señálalos con un número y pon en la hoja de respuestas  el número y la explicación. Puede haber más de un error en cada cuadro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580</wp:posOffset>
                </wp:positionH>
                <wp:positionV relativeFrom="paragraph">
                  <wp:posOffset>416560</wp:posOffset>
                </wp:positionV>
                <wp:extent cx="2752090" cy="247777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oid cualquiercosa(int a, int *b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{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nt aux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“Introduce dos enteros”)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canf(“%d  %d”, &amp;a, &amp;b)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f(a &gt; *b){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ux = a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 = *b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b = aux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hile(*b &gt; a){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a = a + 1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*b = *b + 1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“Resultado %d”, *b)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95.1pt;mso-wrap-distance-left:9.05pt;mso-wrap-distance-right:9.05pt;mso-wrap-distance-top:0pt;mso-wrap-distance-bottom:0pt;margin-top:32.8pt;mso-position-vertical-relative:text;margin-left:15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oid cualquiercosa(int a, int *b)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{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int aux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printf(“Introduce dos enteros”)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scanf(“%d  %d”, &amp;a, &amp;b)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if(a &gt; *b){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aux = a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a = *b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*b = aux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while(*b &gt; a){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a = a + 1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*b = *b + 1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printf(“Resultado %d”, *b)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0220</wp:posOffset>
                </wp:positionH>
                <wp:positionV relativeFrom="paragraph">
                  <wp:posOffset>458470</wp:posOffset>
                </wp:positionV>
                <wp:extent cx="3026410" cy="152146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2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lee(char nombre []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ILE *f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resul, dat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p = fopen(nombre, “rb”)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(!feof(fp)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fread(&amp;dato, sizeof(int), 1, fp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sul = resul + dat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turn(resul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119.8pt;mso-wrap-distance-left:9.05pt;mso-wrap-distance-right:9.05pt;mso-wrap-distance-top:0pt;mso-wrap-distance-bottom:0pt;margin-top:36.1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nt lee(char nombre []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ILE *fp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nt resul, dato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p = fopen(nombre, “rb”)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hile(!feof(fp)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fread(&amp;dato, sizeof(int), 1, fp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resul = resul + dato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eturn(resul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ODIGO 1                                                                           CODIGO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CODIGO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0220</wp:posOffset>
                </wp:positionH>
                <wp:positionV relativeFrom="paragraph">
                  <wp:posOffset>15875</wp:posOffset>
                </wp:positionV>
                <wp:extent cx="3026410" cy="270319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70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oid rellena_numero(float num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loat aux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aux = num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intf(“Escribe un numero real: “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canf(“%f”, &amp;nu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main(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loat numero= 100.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i=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llena_numero(numer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numero &lt; au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“%f”, numero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(numero != 59.36769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12.85pt;mso-wrap-distance-left:9.05pt;mso-wrap-distance-right:9.05pt;mso-wrap-distance-top:0pt;mso-wrap-distance-bottom:0pt;margin-top:1.2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oid rellena_numero(float num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loat aux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aux = num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printf(“Escribe un numero real: “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canf(“%f”, &amp;nu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main(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float numero= 100.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nt i=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ellena_numero(numer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f(numero &lt; au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printf(“%f”, numero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hile(numero != 59.36769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CODIGO 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</wp:posOffset>
                </wp:positionH>
                <wp:positionV relativeFrom="paragraph">
                  <wp:posOffset>191135</wp:posOffset>
                </wp:positionV>
                <wp:extent cx="2752090" cy="156337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cuenta el numero de caracteres //validos de una cad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cuenta_char(char cadena[ ]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num, i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(cadena[i] &lt; ‘\0’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um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intf(“Numero de letras:%d”, nu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turn(num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3.1pt;mso-wrap-distance-left:9.05pt;mso-wrap-distance-right:9.05pt;mso-wrap-distance-top:0pt;mso-wrap-distance-bottom:0pt;margin-top:15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cuenta el numero de caracteres //validos de una caden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nt cuenta_char(char cadena[ ]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nt num, i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hile(cadena[i] &lt; ‘\0’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num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i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printf(“Numero de letras:%d”, nu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return(num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(2.5 puntos)</w:t>
      </w:r>
    </w:p>
    <w:p>
      <w:pPr>
        <w:pStyle w:val="Textoindependiente2"/>
        <w:rPr/>
      </w:pPr>
      <w:r>
        <w:rPr/>
        <w:t>a)</w:t>
      </w:r>
      <w:r>
        <w:rPr>
          <w:b/>
        </w:rPr>
        <w:t xml:space="preserve">Explica RAZONADAMENTE lo que hace el siguiente algoritmo: Nota: No me expliqu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340</wp:posOffset>
                </wp:positionH>
                <wp:positionV relativeFrom="paragraph">
                  <wp:posOffset>255905</wp:posOffset>
                </wp:positionV>
                <wp:extent cx="5312410" cy="2934970"/>
                <wp:effectExtent l="0" t="0" r="0" b="0"/>
                <wp:wrapTopAndBottom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void misterio(int N, char cadena[ ]){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/suponemos un tamaño de cadena suficientemente gra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t i, sig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igno = 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signo &lt;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 = -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 = 0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o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cadena[i] = N % 10 + ‘0’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 = N / 1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 while(N &gt; 0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signo &lt;0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cadena[i] = ‘-‘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++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adena[i] = ‘\0’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231.1pt;mso-wrap-distance-left:9.05pt;mso-wrap-distance-right:9.05pt;mso-wrap-distance-top:0pt;mso-wrap-distance-bottom:0pt;margin-top:20.1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void misterio(int N, char cadena[ ]){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/suponemos un tamaño de cadena suficientemente gra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nt i, signo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igno = 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f(signo &lt; 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N = -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 = 0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o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cadena[i] = N % 10 + ‘0’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i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N = N / 1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} while(N &gt; 0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f(signo &lt;0)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cadena[i] = ‘-‘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</w:rPr>
                        <w:t>i++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cadena[i] = ‘\0’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/>
      </w:pPr>
      <w:r>
        <w:rPr>
          <w:b/>
        </w:rPr>
        <w:t>lo</w:t>
      </w:r>
      <w:r>
        <w:rPr/>
        <w:t xml:space="preserve"> </w:t>
      </w:r>
      <w:r>
        <w:rPr>
          <w:b/>
        </w:rPr>
        <w:t>que hace instrucción por instrucción.</w:t>
      </w:r>
    </w:p>
    <w:p>
      <w:pPr>
        <w:pStyle w:val="Textoindependiente2"/>
        <w:rPr>
          <w:rFonts w:ascii="Courier New" w:hAnsi="Courier New" w:cs="Courier New"/>
        </w:rPr>
      </w:pPr>
      <w:r>
        <w:rPr>
          <w:b/>
        </w:rPr>
        <w:t xml:space="preserve">b) Haz una traza del algoritmo, es decir indicando cómo se van transformando paso a paso los argumentos de “misterio”, si la llamada es </w:t>
      </w:r>
      <w:r>
        <w:rPr>
          <w:rFonts w:cs="Courier New" w:ascii="Courier New" w:hAnsi="Courier New"/>
        </w:rPr>
        <w:t>misterio(-34567, cadena[ ]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(2.5 puntos)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Define los PROTOTIPOS de los siguientes subprogramas de la manera que te parezca más razonable, prestando especial atención al decidir los pasos (por valor o referencia) de los argumentos (si es que tiene argumentos). Tras escribir el prototipo JUSTIFICA TU ELECCION con una breve explicación. Puedes poner el nombre que quieras al subprogram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NOTA: sabes que la forma de un prototipo es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&lt;tipo de dato devuelto&gt; &lt;nombre subprograma&gt; ( &lt;tipo argumento&gt; &lt;nombre argumento,...);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1 Un subprograma que sume dos numeros a y b en coma flotante y devuelva su resultado</w:t>
      </w:r>
    </w:p>
    <w:p>
      <w:pPr>
        <w:pStyle w:val="Normal"/>
        <w:rPr/>
      </w:pPr>
      <w:r>
        <w:rPr>
          <w:b/>
          <w:sz w:val="22"/>
        </w:rPr>
        <w:t>a.2 Un subprograma que cargue un vector de enteros con valores validos hasta un determinado tamaño (se supone que el vector es mayor que dicho tamaño).</w:t>
      </w:r>
    </w:p>
    <w:p>
      <w:pPr>
        <w:pStyle w:val="Normal"/>
        <w:rPr/>
      </w:pPr>
      <w:r>
        <w:rPr>
          <w:b/>
          <w:sz w:val="22"/>
        </w:rPr>
        <w:t>a.3 Un subprograma que reciba dos números enteros y devuelva dos valores: el resultado de la división entera y el resto de la división enter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4 Un subprograma que saque por pantalla los diez primeros números par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.5 Un subprograma que tome una cadena de caracteres y devuelva la longitud de la cadena y el número de veces que aparece la letra ‘</w:t>
      </w:r>
      <w:r>
        <w:rPr>
          <w:rFonts w:cs="Courier New" w:ascii="Courier New" w:hAnsi="Courier New"/>
          <w:sz w:val="22"/>
        </w:rPr>
        <w:t>a</w:t>
      </w:r>
      <w:r>
        <w:rPr>
          <w:b/>
          <w:sz w:val="22"/>
        </w:rPr>
        <w:t>’ 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rPr/>
      </w:pPr>
      <w:r>
        <w:rPr>
          <w:b/>
        </w:rPr>
        <w:t>b) Elabora el diagrama de flujo del siguiente códi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233680</wp:posOffset>
                </wp:positionV>
                <wp:extent cx="2843530" cy="174498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74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Z=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while(z &lt; 3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if(a &gt; b)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if(c &gt; d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if(e &gt; f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X= 1;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else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X = 2;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 xml:space="preserve">else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X=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els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X = 4;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Z++; 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137.4pt;mso-wrap-distance-left:9.05pt;mso-wrap-distance-right:9.05pt;mso-wrap-distance-top:0pt;mso-wrap-distance-bottom:0pt;margin-top:18.4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Z=1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while(z &lt; 3){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if(a &gt; b)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if(c &gt; d)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if(e &gt; f)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X= 1;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else 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X = 2;   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 xml:space="preserve">else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X=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else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X = 4;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Z++; 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4961"/>
      <w:gridCol w:w="3335"/>
    </w:tblGrid>
    <w:tr>
      <w:trPr/>
      <w:tc>
        <w:tcPr>
          <w:tcW w:w="212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Técnicas Informáticas 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Introducción a la Programación</w:t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  <w:t>ITTSE</w:t>
          </w:r>
        </w:p>
      </w:tc>
      <w:tc>
        <w:tcPr>
          <w:tcW w:w="3335" w:type="dxa"/>
          <w:tcBorders>
            <w:bottom w:val="single" w:sz="12" w:space="0" w:color="000000"/>
          </w:tcBorders>
        </w:tcPr>
        <w:p>
          <w:pPr>
            <w:pStyle w:val="Header"/>
            <w:ind w:left="-5110" w:firstLine="5103"/>
            <w:rPr/>
          </w:pPr>
          <w:r>
            <w:rPr>
              <w:b/>
              <w:smallCaps/>
            </w:rPr>
            <w:t>Universitat de València</w:t>
          </w:r>
          <w:r>
            <w:rPr/>
            <w:drawing>
              <wp:inline distT="0" distB="0" distL="0" distR="0">
                <wp:extent cx="496570" cy="496570"/>
                <wp:effectExtent l="0" t="0" r="0" b="0"/>
                <wp:docPr id="4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657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  <w:t xml:space="preserve">Departament d’Informàtica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76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52:00Z</dcterms:created>
  <dc:creator>Francisco A. MArtínez</dc:creator>
  <dc:description/>
  <dc:language>en-US</dc:language>
  <cp:lastModifiedBy>Francisco A. Martínez Gil</cp:lastModifiedBy>
  <cp:lastPrinted>2001-06-14T18:33:00Z</cp:lastPrinted>
  <dcterms:modified xsi:type="dcterms:W3CDTF">2002-02-07T14:07:00Z</dcterms:modified>
  <cp:revision>3</cp:revision>
  <dc:subject/>
  <dc:title/>
</cp:coreProperties>
</file>